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7718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7021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77293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4028530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